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NEXO III da Deliberação Conjunta dos Comitês PCJ nº 063/2007, de 30/03/2007</w:t>
      </w:r>
    </w:p>
    <w:p>
      <w:pPr>
        <w:pStyle w:val="Heading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Indicações dos Comitês PCJ para contratações com recursos da </w:t>
      </w:r>
    </w:p>
    <w:p>
      <w:pPr>
        <w:pStyle w:val="Heading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obrança PCJ Paulista</w:t>
      </w:r>
    </w:p>
    <w:p>
      <w:pPr>
        <w:pStyle w:val="Heading2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Quadro I – Empreendimento de Caráter Regional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88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945"/>
        <w:gridCol w:w="2126"/>
        <w:gridCol w:w="1560"/>
        <w:gridCol w:w="992"/>
        <w:gridCol w:w="1134"/>
        <w:gridCol w:w="850"/>
        <w:gridCol w:w="798"/>
      </w:tblGrid>
      <w:tr>
        <w:trPr>
          <w:trHeight w:val="6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q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rPr/>
            </w:pPr>
            <w:r>
              <w:rPr/>
              <w:t>Candidato a Tomado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preendiment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Cobr. Estadu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Cont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Contr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DC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ser indicado pela Secretaria Executiva dos Comitês PC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lhamento da Secretaria Executiva dos Comitês PC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ser indicado pela Câmara Técnica de Águas Subterrâneas (CT-AS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antamento e cadastramento de Áreas de Restrição de uso de águas subterrâne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– CARÁTER REGIO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0.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0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Quadro II – Grupo 1 (PDC 3: sub-programas 3.01 e 3.04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803"/>
        <w:gridCol w:w="2552"/>
        <w:gridCol w:w="1134"/>
        <w:gridCol w:w="1134"/>
        <w:gridCol w:w="1276"/>
        <w:gridCol w:w="708"/>
        <w:gridCol w:w="993"/>
      </w:tblGrid>
      <w:tr>
        <w:trPr>
          <w:trHeight w:val="6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q.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rPr/>
            </w:pPr>
            <w:r>
              <w:rPr/>
              <w:t>Candidato a Tomado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Cobr. Estadu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Contr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Tota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Contr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DC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 de Água e Esgoto de Santa Bárbara D'Oest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 Sistema Toledos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5.0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35.0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470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 de Água e Esgoto de Santa Bárbara D'Oest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brana Impermeabilizadora para ETE Bal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428.132,7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8.132,7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856.265,49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238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 de Água e Esgoto de Valinho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lantação do Sistema de Armazenamento e Descarte de Lodo para as Estações de Tratamento de Água - ETA1 e ETA2 de Valinhos/S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369.563,3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69.563,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739.126,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AE - Serviço Autônomo de Água e Esgoto de Indaiatub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ário de Esgoto do Bairro Mato D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95.824,8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63.883,2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159.708,1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EN - Companhia de Desenvolvimento de Nova Odess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tor Tronco Córrego Repre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92.592,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92.592,2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185.184,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eitura Municipal de Jaguariún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 de Afastamento e Transportes de Esgotos Sanitários - Fase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.879.483,3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879.483,3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5.758.966,6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eitura Municipal de Nova Odess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tor Tronco Córrego Palmi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602.252,7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401.501,8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.003.754,5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ço Municipal de Água e Esgoto – SEMAE de Piracicab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ceptor da Margem Esquerda do Rio Piracicaba - IME 2 - Trecho Clube da Polícia Militar à Ponte do Caixão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.938.660,1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.938.660,1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5.877.320,27 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eitura Municipal de Indaiatuba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os e Projetos de Ampliação da ETE São Lourenç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81.250,0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43.750,00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25.000,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erviço Autônomo de Água e Esgoto de Capiva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uisição de Sistema de Desidratação de Lodo Ativado por Centrifugação na Estação de Tratamento de Esgoto Engenho Ve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103.45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44.548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148.000,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eitura Municipal de Mombu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QCA – Recuperação da qualidade dos Corpos D’ág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.0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1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.2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– GRUPO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894.310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526.300,3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420.611,2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inua...</w:t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  <w:t>Continuação ANEXO III da Deliberação Conjunta dos Comitês PCJ nº 063/2007, de 30/03/2007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Quadro III – Grupo 2:  PDCs 1, 2, 3 (subprogramas 3.02, 3.03, 3.05), 4, 5, 6, 7 e 8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662"/>
        <w:gridCol w:w="2693"/>
        <w:gridCol w:w="1134"/>
        <w:gridCol w:w="992"/>
        <w:gridCol w:w="1075"/>
        <w:gridCol w:w="910"/>
        <w:gridCol w:w="850"/>
      </w:tblGrid>
      <w:tr>
        <w:trPr>
          <w:trHeight w:val="6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q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ndidato a Tomado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</w:t>
              <w:br/>
              <w:t xml:space="preserve"> Cobrança Estadu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    Contr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     Total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Contr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DC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E - Departamento de Água e Esgoto de Jundia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 de Setorização do Sistema de Abastecimento de Água e Implantação dos setores de macromedição, zonas de pressão e distritos pitométric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7.338,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47.338,90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94.677,80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2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ço Municipal de Água e Esgoto - SEMAE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e de Perdas no Sistema de Abastecimento de Água de Piracicaba - Fase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57.123,93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304.749,29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761.873,22 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EN - Companhia de Desenvolvimento de Nova Odess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iretor de Controle de Perdas de Água no município de Nova Odes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 xml:space="preserve">27.697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27.697,2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55.394,40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 Autônomo de Água e Esgoto de Rio Clar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boração de um Plano Diretor de Combate a Perdas de Água do Sistema de Abastecimento de Rio Cla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254.586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120.490,0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375.076,00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eitura Municipal de Santo Antônio de Poss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iretor de Combate a Perdas Totais de Água no Sistema de Abastecimento Público do município de Santo Antônio de Pos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 xml:space="preserve">46.706,2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15.568,75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 xml:space="preserve">62.275,00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AG - Fundação de Amparo a Pesquisa Agríco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6"/>
              </w:rPr>
              <w:t>Aguamium (Ribeirão Guamium, Piracicaba-SP) uma abordagem hidrogeoquímica, de poluição orgânica com vistas a sua recuperaç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183.107,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176.943,8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360.050,82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– GRUPO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216.55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92.787,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109.347,2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Quadro IV – Resumo das Indicações com Recursos da Cobrança PCJ Paulista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1701"/>
        <w:gridCol w:w="1559"/>
        <w:gridCol w:w="2410"/>
        <w:gridCol w:w="850"/>
      </w:tblGrid>
      <w:tr>
        <w:trPr>
          <w:trHeight w:val="67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preendime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Cobrança Estadu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Contr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$          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Contr. média</w:t>
            </w:r>
          </w:p>
        </w:tc>
      </w:tr>
      <w:tr>
        <w:trPr/>
        <w:tc>
          <w:tcPr>
            <w:tcW w:w="32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DRO I – CARÁTER REGIONA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.000,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DRO II – GRUP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94.31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26.300,36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20.611,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81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DRO III – GRUP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16.55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2.787,94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9.347,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33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- COBRANÇA PCJ PAUL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620.870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419.088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.039.958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,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09"/>
        <w:gridCol w:w="4178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UIZ ROBERTO MORETT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ecretário-executivo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BH-PCJ e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JOSÉ ROBERTO TRÍCOL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resident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BH-PCJ e PCJ FEDERAL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EBASTIÃO ANTÔNIO CAMARGO ROSS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>o</w:t>
            </w:r>
            <w:r>
              <w:rPr/>
              <w:t xml:space="preserve"> Vice-presidente do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DUARDO LOVO PASCHOALOTT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ice-presidente do CBH-PCJ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vertAlign w:val="superscript"/>
              </w:rPr>
              <w:t>o</w:t>
            </w:r>
            <w:r>
              <w:rPr/>
              <w:t xml:space="preserve"> Vice-presidente do PCJ FEDERAL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ublicada no DOE em 03/04/07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284" w:top="158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13:00Z</dcterms:created>
  <dc:creator>DAEE</dc:creator>
  <dc:description/>
  <cp:keywords/>
  <dc:language>en-US</dc:language>
  <cp:lastModifiedBy>DAEE</cp:lastModifiedBy>
  <cp:lastPrinted>2006-04-27T11:22:00Z</cp:lastPrinted>
  <dcterms:modified xsi:type="dcterms:W3CDTF">2007-06-19T18:03:00Z</dcterms:modified>
  <cp:revision>38</cp:revision>
  <dc:subject/>
  <dc:title>ANEXO I – Minuta de Deliberação CBH-PCJ n</dc:title>
</cp:coreProperties>
</file>